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łącznik nr 4 do Zapytania ofertoweg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wykonawcy ................................................................................................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wymagane od wykonawcy w zakresie wypełnienia obowiązków informacyjnych przewidzianych w art. 13 lub art. 14 ROD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Oświadczam, że wypełniłem obowiązki informacyjne przewidziane w art. 13 lub art. 14 RODO wobec osób fizycznych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od których dane osobowe bezpośrednio lub pośrednio pozyskałem w celu wykonania zamówienia publicznego </w:t>
      </w:r>
      <w:r>
        <w:rPr>
          <w:rFonts w:cs="Arial" w:ascii="Arial" w:hAnsi="Arial"/>
          <w:bCs/>
          <w:sz w:val="22"/>
          <w:szCs w:val="22"/>
        </w:rPr>
        <w:t>pn.: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Obsługa punktu alarmowo-dyspozycyjnego                                         i obserwacji TV w siedzibie Nadleśnictwa Solec Kujawski w roku 2025”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data i czytelny podpis wykonawcy)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5-01-29T09:59:00Z</dcterms:modified>
  <cp:revision>119</cp:revision>
  <dc:subject/>
  <dc:title>Załącznik nr 1 d</dc:title>
</cp:coreProperties>
</file>